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0094045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61087020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